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ЫЙ ГОРНЫЙ И ПРОМЫШЛЕННЫЙ НАДЗОР РО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18 апреля 2003 г. № 14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регистрировано в Минюсте РФ 25 апреля 2003 г. № 445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УТВЕРЖДЕНИИ МЕТОДИЧЕСКИХ УКАЗАНИЙ О ПОРЯДКЕ РАЗРАБОТКИ ПЛАНА ЛОКАЛИЗАЦИИ И ЛИКВИДАЦИИ АВАРИЙНЫХ СИТУАЦИЙ (ПЛАС) НА ХИМИКО-ТЕХНОЛОГИЧЕСКИХ ОБЪЕКТ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гортехнадзор России постановляе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Утвердить Методические указания о порядке разработки плана локализации и ликвидации аварийных ситуаций (ПЛАС) на химико-технологических объект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Направить Методические указания о порядке разработки плана локализации и ликвидации аварийных ситуаций (ПЛАС) на химико-технологических объектах на государственную регистрацию в Министерство юстиции Российской Федер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тс-секретарь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вый заместитель началь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гортехнадзора Ро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.А. ИВ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ТОДИЧЕСКИЕ У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 ПОРЯДКЕ РАЗРАБОТКИ ПЛАНА ЛОКАЛИЗАЦИИ И ЛИКВИДАЦИИ АВАРИЙНЫХ СИТУАЦИЙ (ПЛАС) НА ХИМИКО-ТЕХНОЛОГИЧЕСКИХ ОБЪЕКТ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Д 09-536-0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2"/>
        </w:rPr>
        <w:t>Ответственные разработчики: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</w:rPr>
        <w:t>А.А. Шаталов, В.В. Никулин, И.В. Низиев, Н.М. Кочетов, Р.Е. Васьков, Б.Ю. Ягуд, Р.А. Стандрик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15"/>
        </w:rPr>
        <w:t>Настоящие Методические указания о порядке разработки плана локализации и ликвидации аварийных ситуаций (ПЛАС) на химико-технологических объектах устанавливают порядок разработки, утверждения и пересмотра ПЛАС на опасных производственных объектах химической, нефтехимической и нефтеперерабатывающей промышленности, требования к их составу, содержанию и форме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15"/>
        </w:rPr>
        <w:t>Указания разработаны в соответствии с Федеральным законом «О промышленной безопасности опасных производственных объектов» от 21.07.97 № 116-ФЗ (Собрание законодательства Российской Федерации. 1997. № 30. Ст. 3588), Положением о Федеральном горном и промышленном надзоре России, утвержденным постановлением Правительства Российской Федерации от 03.12.01 № 841 (Собрание законодательства Российской Федерации. 2001. № 50. Ст. 4742) и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02 № 61-А, зарегистрированным Минюстом России 28.11.02 г., регистрационный № 3968 (Российская газета. 2002. 5 дек. № 231)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15"/>
        </w:rPr>
        <w:t>Указания применяются организациями, эксплуатирующими взрывопожароопасные и химически опасные производственные объекты независимо от их организационно-правовых форм и форм собственности, осуществляющими деятельность в области промышленной безопасности на территории Российской Федерации и поднадзорными Госгортехнадзору России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15"/>
        </w:rPr>
        <w:t>С введением в действие настоящих Указаний не применяются Временные рекомендации по разработке планов локализации аварийных ситуаций на химико-технологических объектах, утвержденные Госгортехнадзором СССР 05.07.90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 Настоящие Методические указания о порядке разработки плана локализации и ликвидации аварийных ситуаций (далее ПЛАС) на химико-технологических объектах (далее Указания) устанавливают порядок разработки ПЛАС, требования к его составу, содержанию, форме, процедуре утверждения и пересмот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Указания разработаны в соответствии с Федеральным законом от 21.07.1997 № 116-ФЗ "О промышленной безопасности опасных производственных объектов" (Собрание законодательства Российской Федерации, 1997, № 30, ст. 3588), Положением о Федеральном горном и промышленном надзоре России, утвержденным Постановлением Правительства Российской Федерации от 03.12.2001 № 841 (Собрание законодательства Российской Федерации, 2001, № 50, ст. 4742), и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2002 № 61-А, зарегистрированным Минюстом России 28.11.2002, № 3968 ("Российская газета" № 231, 05.12.2002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3. Указания применяются организациями, эксплуатирующими взрывопожароопасные и химически опасные производственные объекты, независимо от их организационно-правовых форм и форм собственности, на которых возможны аварии, сопровождающиеся залповыми выбросами взрывопожароопасных и токсичных веществ, взрывами в аппаратуре, производственных помещениях и наружных установках, которые могут привести к разрушению зданий, сооружений, технологического оборудования, поражению людей, отрицательному воздействию на окружающую природную сред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4. ПЛАС разрабатывается в целях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ения возможных сценариев возникновения аварийной ситуации и ее развит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ения готовности организации к локализации и ликвидации аварийных ситуаций на опасном производственном объект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ирования действий производственного персонала и аварийно-спасательных служб (формирований) по локализации и ликвидации аварийных ситуаций на соответствующих стадиях их развит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работки мероприятий, направленных на повышение противоаварийной защиты и снижение масштабов последствий авар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ления достаточности принятых мер по предупреждению аварийных ситуаций на объек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5. Перечень производств (цехов, отделений, участков, установок) и отдельных химико-технологических объектов, для которых разрабатываются ПЛАС, утверждается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6. Разработка ПЛАС может выполняться самостоятельно (сотрудниками организации) или с привлечением специалистов, имеющих опыт разработки деклараций промышленной безопасности опасных производственных объек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7. В организации для персонала опасных производственных объектов должны быть предусмотрены на базе микропроцессорной и вычислительной техники средства (тренажеры, учебно-тренировочные полигоны и т.д.) для обучения и приобретения практических навыков выполнения работ по локализации и ликвидации аварийных ситуац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8. Ответственность за своевременное и правильное составление ПЛАС и соответствие их настоящим Указаниям возлагается на технического руководителя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9. ПЛАС должен содержа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итульный лист (приложение 1)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еративную часть, в которой даются краткая характеристика опасности объекта (технологического блока, установки и т.д.), мероприятия по защите персонала и действиям по локализации и ликвидации аварийных ситуац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четно-пояснительную записку, в которой содержится подробный анализ опасности возможных аварийных ситуаций на объек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0. ПЛАС основыва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прогнозировании сценариев возникновения аварийных ситуац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постадийном анализе сценариев развития аварийных ситуац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оценке достаточности принятых (для действующих опасных производственных объектов) или планируемых (для проектируемых и строящихся) мер, препятствующих возникновению и развитию аварийных ситуац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анализе действий производственного персонала и аварийно-спасательных служб (формирований) по локализации и ликвидации аварийных ситуаций на соответствующих стадиях их развит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1. ПЛАС и расчетно-пояснительная записка должны быть оформлены в виде отдельных переплетенных книг и утверждены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2. ПЛАС, разработанные в организации для химико-технологических объектов, должны находиться у технического руководителя и диспетчера организации, в отделе (службе) охраны труда и промышленной безопасности, в аварийно-спасательной службе (формировании). ПЛАС производства, установки, цеха, отделения, участка должен находиться у начальника производства, установки, цеха, отделения, участка и начальника смены. Оперативные части ПЛАС, разработанные с учетом технологических и других специфических особенностей объекта, должны находиться на соответствующих рабочих мест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3. ПЛАС не реже чем один раз в 5 лет пересматривается и уточняется в случаях изменений в технологии, аппаратурном оформлении, метрологическом обеспечении технологических процессов, а также после авар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4. Внесенные в ПЛАС изменения и дополнения должны быть изучены руководителями, специалистами и производственным персоналом организации, личным составом аварийно-спасательной службы (формирования). После обучения в установленном порядке должен быть проведен внеочередной инструктаж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5. В течение года в цехах, на участках, в отделениях, на установках в каждой смене по возможным аварийным ситуациям, предусмотренным оперативной частью ПЛАС уровня "А" (приложение 20), должны проводиться учебно-тренировочные занятия согласно графику, утвержденному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6. Не реже одного раза в год по одной или нескольким позициям оперативной части ПЛАС уровня "Б" (приложение 21) в цехах должны проводиться в разные периоды года и в разное время суток учебные тревог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7. Учебные тревоги по ПЛАС для одного или группы технологических блоков, входящих в состав подразделения, проводятся под руководством начальника подразде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8. Учебные тревоги по ПЛАС, разработанному для организации или группы технологических объектов, входящих в состав различных цехов, проводятся под руководством технического руководителя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9. Учебные тревоги по ПЛАС проводятся с участием производственного персонала, членов профессиональных и нештатных аварийно-спасательных формирований, пожарной охраны, медико-санитарной и других служб, в случае, когда их действия предусмотрены оперативной частью ПЛА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удовлетворительных результатах учебной тревоги она должна быть проведена повторно в течение 10 дней, после детального изучения допущенных ошиб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0. Графики учебных тревог разрабатываются руководителями подразделений, согласовываются в производственной службе и отделе (службе) охраны труда и промышленной безопасности организации, согласовываются с аварийно-спасательной и другими службами при необходимости их совместных действий и утверждаются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1. Знания ПЛАС проверяются квалификационной (экзаменационной) комиссией организации при допуске рабочих и руководящих работников и специалистов к самостоятельной работе, при периодической проверке знаний, а также во время учебных тревог и учебно-тренировочных занят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2. Внеочередная проверка знаний ПЛАС проводится при внесении изменений в ПЛАС, при переводе работников организации на другое рабочее место, в случае их неквалифицированных действий при проведении учебной тревоги, а также по предложениям территориальных органов Госгортехнадзора Росс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3. Предусмотренные ПЛАС технические и материальные средства для осуществления мероприятий по спасению людей, локализации и ликвидации аварийных ситуаций не должны использоваться для других цел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4. Ответственность за своевременное и качественное проведение учебно-тренировочных занятий и учебных тревог, оформление необходимой документации возлагается на технического руководителя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. АНАЛИЗ СОСТОЯНИЯ ОПАСНОСТИ ХИМИКО-ТЕХНОЛОГИЧЕСКИХ ОБЪЕК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Анализ опасности химико-технологического объекта (цеха, отделения, участка, установки и т.д.) проводится поблочно на основании подробного изучения его состояния в соответствии с требованиями настоящих Указаний, нормативной документации в области промышленной безопасности, а также с учетом аварий, имевших место на данном и на аналогичных объект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Результаты анализа опасности объекта представляют в расчетно-пояснительной записке, которая имеет следующую структуру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итульный лист (приложение 2); список исполнителей; оглавление; исходные данные; характеристика опасных веществ, обращающихся в технологическом блоке; анализ известных аварий на объектах, определение возможных сценариев возникновения, развития и вероятности реализации аварийных ситуаций; оценка количества опасного вещества, участвующего в аварии; расчет вероятных зон действия поражающих факторов; ситуационный план возможных аварийных ситуаций; основные опасности технологического блока; перечень наиболее значимых факторов, влияющих на показатели риска; оценка уровня опасности технологического блока; предложения по реализации мер, направленных на уменьшение риска аварий. Раздел 1 "Технология и аппаратурное оформление блока". Раздел 2 "Анализ опасности технологического блока". Раздел 3 "Выводы и предложения". Раздел 4 "Список использованных методических материалов и справочной литературы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В списке исполнителей указываются фамилии, имена и отчества, должности и место работы ответственных исполнителей и соисполнителей, принимавших участие в разработке расчетно-пояснительной запис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 включает наименование всех разделов расчетно-пояснительной записки с указанием страниц, с которых начинаются эти раздел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если расчетно-пояснительная записка состоит из двух и более книг, каждая из них должна иметь свой титульный лист и оглав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 Исходными данными для разработки ПЛАС служа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аткая характеристика объекта (цеха, установки и т.п.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лок-схема технологического объекта (приложение 18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5. В разделе "Технология и аппаратурное оформление блока" необходимо представить принципиальную технологическую схему блока (приложение 19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6. Характеристика опасных веществ должна включа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именование вещества, молекулярную формулу, физико-химические параметры (молекулярный вес, запах, цвет, температура кипения, плотность при нормальных условиях), данные о взрывопожароопасности, реакционную способность, коррозионную активность, токсическую опасность, характер воздействия на организм человека, индивидуальные средства защиты, меры первой помощи пострадавшим, а также методы перевода (нейтрализации) вещества в безопасное состоя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7. Анализ аварий на объектах, связанных с обращающимися опасными веществами, должен быть направлен на выявление основных причин аварий и их исключение в дальнейш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8. При определении основных факторов и возможных причин, способствующих возникновению и развитию аварийных ситуаций, необходимо особое внимание уделить техническому состоянию оборудования, близости параметров технологического процесса к критическим значениям и т.д. (приложение 3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9. Определение возможных сценариев возникновения и динамики развития аварийных ситуаций проводится с помощью типовой схемы (приложение 4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0. Каждая аварийная ситуация может иметь несколько стадий развития и при определенных условиях, может быть приостановлена или перейти на более высокий уровен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каждой стадии развития аварийных ситуаций устанавливается соответствующий уровень ("А", "Б" и "В"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1. Для каждой возможной (ожидаемой) стадии развития аварийной ситуации проводится анализ условий ее возникновения (приложение 5), перехода с одного уровня на другой, оцениваются возможные последствия, определяются оптимальные средства ее предупреждения и локализации, выявляется готовность объекта к противоаварийной защи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2. Если при оформлении результата анализа состояния системы противоаварийной защиты (приложение 6) выявляется недостаточная готовность объекта к противоаварийной защите, должны разрабатываться специальные программы с приоритетом реализации мер, предусматривающих дооснащение объекта средствами контроля, автоматического регулирования, устройствами взрывопредупреждения и взрывозащиты, быстродействующими отсекателями, системами безопасной аварийной остановки объекта, оповещения, защиты и спасения людей; создание запасов дегазирующих реагентов, совершенствование систем улавливания и дегазации вредных выбросов, устройство систем локализации, препятствующих распространению неорганизованных выбросов на территории организации и за ее пределами, и т.п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3. Требования к надежности, точности и быстродействию технических средств определяются с учетом опасности объек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4. Организационно-технические решения должны быть направлены на повышение противоаварийной устойчивости технологического объекта (группы объектов) и обеспечивать оперативное обнаружение предпосылок аварийной ситуации, оповещение персонала организации, создание необходимых условий для быстрой локализации и ликвидации аварийной ситуации на ранней стадии развит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5. Оценку вероятности реализации аварийных ситуаций и сценариев их дальнейшего развития рекомендуется проводить, используя метод анализа "дерева отказов и событий" (приложения 7, 8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6. Частота реализации каждого сценария аварийных ситуаций рассчитывается путем умножения частоты аварийной ситуации на вероятность конечного события (приложение 8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7. Для каждого сценария (или группы сценариев) указывают поражающие факторы (взрыв, выброс опасных веществ и т.п.), количества опасных веществ, участвующих в аварийной ситуации и в создании поражающих факторов (приложение 9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8. Расчет вероятных зон поражения ведут для факторов, которые имеют место при аварии. Поражающими факторами аварии могут бы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здушная ударная волна, возникающая при взрыв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пловое излучение "огненного шара", продуктов горения при пожа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ажающее воздействие на людей и природную среду вследствие выброса токсичных веще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колочные поля, создаваемые летящими обломками технологического оборудования и строительных конструкций (приложение 10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9. По результатам анализа условий возникновения, путей развития аварий и оценки их последствий необходимо установить возможность перехода аварийной ситуации на уровень "Б" и дать краткое описание возможных сценариев (приложения 4, 11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0. Графическое представление ситуационного плана аварийных ситуаций на объекте зависит от уровня аварийной ситуаци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аварийной ситуации уровня "А" - это план расположения основного технологического оборудования, который рекомендуется представлять по технологическим блокам объек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ля аварийной ситуации уровня "Б" - план объекта (цеха, установки, группы цехов и т.п.) (приложения 12, 13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1. На плане рекомендуется указывать места размещения основного технологического оборудования, межблочной отсекающей арматуры, пультов управления, средств противоаварийного назначения (огнетушители, гидранты, средства индивидуальной защиты, средства оповещения и т.п.), эвакуационные выходы, зоны возможного поражения для наиболее опасного и наиболее вероятного сценария аварийной ситуации, а также места подъезда и маневрирования спецтехни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2. Основные опасности технологического блока (объекта) связаны с проявлением поражающих факторов, таких как взрыв, пожар, токсическое поражение или их сочетание. На плане необходимо указать, проявление каких факторов имеет место в данном случа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3. В перечне наиболее значимых факторов, влияющих на показатели риска, рекомендуется указывать те, которые оказывают наибольшее влияние на вероятность возникновения аварийной ситуации и величину нанесения наибольшего ущерб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4. Предложения по внедрению мер, направленных на уменьшение риска аварии на объекте (технологическом блоке), разрабатываются на базе результатов анализа опас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I. ТРЕБОВАНИЯ К СОСТАВЛЕНИЮ ОПЕРАТИВНОЙ ЧАСТИ ПЛА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Содержание оперативной части ПЛАС определяется уровнем аварийных ситуаций, которые в зависимости от их масштаба могут быть трех уровней: "А", "Б" и "В"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уровне "А" аварийная ситуация характеризуется развитием в пределах одного блока объекта (цеха, установки, производственного участка), являющегося структурным подразделением организ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уровне "Б" аварийная ситуация характеризуется переходом за пределы одного блока объекта (цеха, установки, производственного участка) и развитием ее в пределах организ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уровне "В" аварийная ситуация характеризуется развитием и выходом за пределы территории организации, возможностью воздействия поражающих факторов на население близлежащих населенных пунктов и другие организации (объекты), а также окружающую сред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При разработке оперативной части ПЛАС для аварийных ситуаций на уровнях "А" и "Б" необходим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ить согласованность действий персонала организации и аварийно-спасательных служб (формирований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новить перечень должностных лиц, ответственных за выполнение конкретных действ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новить порядок осуществления связи аварийно-спасательных (служб) формирований с органами государственного надзора и органами местного самоуправ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ить действия профессиональных и нештатных аварийно-спасательных формирований по локализации и ликвидации аварийных ситуац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ести опознавательные признаки уровней аварийных ситуаций и их значения, по которым управление работами по локализации и ликвидации аварийной ситуации переходит на уровень "Б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. ПЛАС уровня "А" разрабатывается для руководства действиями производственного персонала технологического блока, членов нештатных аварийно-спасательных формирований и привлекаемых, в случае необходимости, профессиональных аварийно-спасательных формирований по локализации и ликвидации аварийных ситуаций, предупреждению их распространения на другие блоки объекта (цеха, отделения, установки и т.д.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С на уровне "А" должен включа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аткую характеристику опасности технологических блоков, входящих в состав объекта (цеха, отделения, установки, производственного участка и т.д.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ципиальные технологические схемы блоков, входящих в состав объекта (цеха, отделения, установки, производственного участка и т.д.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план расположения основного технологического оборудования блоков, входящих в состав объекта (цеха, отделения, установки, производственного участка и т.д.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еративную часть ПЛАС (приложение 20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я к ПЛАС должны содержа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писок и схему оповещения должностных лиц, аварийно-спасательных формирований, организаций и служб, ответственных за выполнение мероприятий по локализации и ликвидации аварийной ситуации, с указанием адресов и телефонов (приложения 14, 15)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еречень инструментов, материалов, допустимых к применению в конкретных условиях, средств индивидуальной защиты членов нештатных аварийно-спасательных формирований с указанием количества и места их хранения (аварийные шкафы) (приложение 16)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язанности ответственного руководителя работ и других должностных лиц организации по локализации и ликвидации аварийных ситуаций на объект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трукцию по безопасной остановке технологических блоков, входящих в состав объекта (цеха, отделения, установки, производственного участка и т.д.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4. При отсутствии в организации профессионального аварийно-спасательного формирования или невозможности прибытия другого профессионального аварийно-спасательного формирования, аттестованного на проведение газоспасательных работ, в срок, установленный ПЛАС, обязанности по проведению газоспасательных работ возлагаются на нештатные аварийно-спасательные формирования организации, которые создаются в соответствии со статьей 10 Федерального закона от 21.07.1997 № 116-ФЗ "О промышленной безопасности опасных производственных объектов" (Собрание законодательства Российской Федерации, 1997, № 30, ст. 3588) на химически опасных производственных объектах во всех случаях, когда имеется необходимость проведения аварийной остановки производства или иных работ с участием людей и не исключена возможность аварийного выделения вредных веществ в атмосферу рабочей зо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5. В краткой характеристике опасности технологического блока должны быть представлен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епень опасности и характер воздействия веществ на организм человека, индивидуальные средства защи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личества опасных веществ в блоке и участвующих в создании поражающих факторов для наиболее опасного по последствиям сценария аварийной ситу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ажающие факторы аварийной ситуации (ударная волна, тепловое излучение, токсическое поражение и т.д.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мер зон действия поражающих факторов для наиболее опасной по последствиям сценария аварийной ситу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роятности возникновения наиболее вероятного и наиболее опасного по своим последствиям сценариев аварийной ситу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6. На принципиальной технологической схеме указываются направления потоков обращающихся в технологическом блоке веществ, места установки отсекающей арматуры, ее технические характеристики, параметры технологического режим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7. Последовательное соединение отдельных блоков будет представлять блок-схему объекта (цеха, отделения, установки, производственного участка и т.д.) (приложение 18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8. Принципиальную технологическую схему необходимо составлять для всех блоков, входящих в состав объекта (цеха, отделения, установки, производственного участка и т.д.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9. Границами технологических блоков должны быть, как правило, автоматические отсекатели, запорная арматура с дистанционным управлением, ручная запорная арматура (при условии возможности ее практического использования в аварийной ситуации), установленные на трубопроводах или оборудовании как по прямому, так и обратному потоку материальной сре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пылеобразующих дисперсных продуктов границами блока могут быть шнековые питатели, секторные затворы и другие устройства, обеспечивающие плотность (герметичность) системы при повышенном давлении в условиях внутреннего взры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0. На принципиальной технологической схеме блока следует указать технологические параметры, основные технические характеристики оборудования, технологические потоки (с указанием их условных сечений, производительности и параметров), регулирующую и запорную арматуру (условное обозначение, тип исполнения, быстродействие), приборы, средства и системы контроля и регулирования, системы противоаварийной защиты (с указанием их основных характеристик), имеющие непосредственное отношение к локализации и ликвидации аварийной ситу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11. На принципиальной технологической схеме должен быть указан код (обозначение) технологического оборудования, арматуры, трубопроводов, соответствующий регламенту и фактическому их кодированию по месту (приложение 19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12. В случае использования принципиальной технологической схемы объекта (цеха, отделения, установки, производственного участка и т.д.) должны быть указаны границы технологических блоков с необходимой характеристикой (приложение 18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3. Принципиальная технологическая схема должна быть наглядной, легко читаемой, без включения элементов, не имеющих прямого отношения к локализации и ликвидации аварийной ситуации, при необходимости может дополняться пояснительными надпис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4. На плане расположения оборудования технологических блоков должны быть указаны места расположе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ого технологического оборудо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ницы технологических бло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секающей запорной арматуры, средств противоаварийной защиты, пультов (устройств) управления, автоматических извещателей, средств связи и оповещения, а также инструмента, материалов, средств индивидуальной защиты, имеющих непосредственное отношение к локализации и ликвидации аварийной ситу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вакуационных выходов, маршрутов эваку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утей подъезда, мест установки и маневрирования спецтехни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бежищ и мест укрыт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5. На план расположения оборудования технологических блоков могут дополнительно наноситься места наиболее вероятного возникновения аварийных ситуаций, размеры и границы потенциально опасных зон и другие характеристи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полнительно могут указываться количественные показатели, характеризующие потенциальную опасность блоков, основные дестабилизирующие факторы и критические значения параметров технологического процес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16. В качестве планов расположения оборудования технологических блоков целесообразно использовать планы расположения оборудования объектов (цеха, отделения, установки, производственного участка и т.д.), в состав которого входят эти блоки (приложение 12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7. Оперативная часть ПЛАС уровня "А" оформляется в виде таблицы (приложение 20) и включает следующие граф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Наименование, уровень и место аварийной ситуации" - графа № 1. В графе фиксируется наименование стадии развития аварии по принятым сценариям с указанием мес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Опознавательные признаки аварийной ситуации" - графа № 2. Здесь указываются предпосылки аварийной ситуации и ее опознавательные признаки с указанием внешних эффектов и других критериев, по которым может быть идентифицирована (выявлена) та или иная стадия развития аварийной ситу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Оптимальные способы противоаварийной защиты" - графа № 3. В этой графе описываются организационно-технические решения (мероприятия), позволяющие оперативно обнаружить и предупредить возникновение аварийной ситуации или локализовать ее на ранней стадии проя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Технические средства (системы) ПАЗ" - графа № 4. В этой графе перечисляются средства, которые имеются на объекте и используются для локализации и ликвидации аварийной ситу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Исполнители и порядок их действий" - графа № 5. Порядок действия исполнителей должен предусматрива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ление и оценку аварийной ситуации или угрозы ее возникновения по опознавательным признак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овещение персонала производства (цеха, отделения, установки, производственного участка и т.д.) и диспетчера предприятия (объекта) об аварийной ситуации или угрозе ее возникнов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ключение противоаварийных систе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ключение поврежденного участка, полную или частичную остановку производства (цеха, отделения, установки, производственного участка и т.д.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вод из опасной зоны персонала, с указанием порядка обеспечения и номенклатуры средств индивидуальной защи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ругие меры, предупреждающие развитие аварийной ситуации с учетом специфики произво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8. При описании действий персонала следует особо подчеркнуть те из них, которые не допускают промедления и требуют немедленного исполн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9. При описании действий аварийно-спасательных формирований следует указать ориентировочное время их прибытия и разверты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0. Для каждой аварийной ситуации должны быть определены последовательность введения в действие систем противоаварийной защиты, отключения аппаратов и механизмов, электроэнергии и других энергоносителей, режим работы вентиляции и систем очистки воздуха, порядок использования средств спасения людей, локализации и ликвидации аварийных ситуац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этом должно быть учтено влияние выполняемых переключений и отключений на работу систем противоаварийной защиты, жизнеобеспечения и других систем, которые являются существенными при ликвидации аварийной ситу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1. ПЛАС уровня "Б" разрабатывается для руководства действиями производственного персонала цеха (установки, производства и т.д.), членов аварийно-спасательных формирований, пожарных и медицинских подразделений, а также персонала смежных или технологически связанных цехов (установок и т.д.) по локализации и ликвидации аварийных ситуаций, предупреждению их распространения на другие объекты предприятия и за ее пределы, а также спасению и выводу людей как из зоны поражения, так и потенциально опасных зо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С уровня "Б" включает в себя дополнительно к перечисленным в пункте 3.3 следующие документ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еративную часть ПЛАС (приложение 21)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лок-схему технологического объек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итуационный план технологического объекта (установки, цеха или группы цехов) (приложение 13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2. В блок-схеме технологического объекта необходимо обозначать объект со всеми входящими в него блоками, отделениями или производственными участками, указав прямые и обратные межобъектовые технологические потоки, их характеристики и параметры, а также граничную для объекта отсекающую арматуру, ее тип и основные технические характеристики (условное обозначение, быстродействие), имеющие непосредственное отношение к локализации и ликвидации аварийной ситу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3. На ситуационном плане технологического объекта необходимо указа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ста расположения цехов, установок организ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ста скопления опасных продуктов с указанием наименования и массы продук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ста установки межпроизводственной отсекающей арматуры, ее тип и основные технические характеристики (для аварийных ситуаций, охватывающих группу цехов, установок организации и т.д.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ста нахождения средств противоаварийной защи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ста расположения пунктов или средств связи и оповещ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вакуационные выходы и маршруты эваку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бежища и места укрыт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ути подъезда, места установки и маневрирования спецтехни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ста наиболее вероятного возникновения аварийных ситуац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оны возможного поражения обслуживающего персонала организации с учетом распространения взрывных и ударных волн, направления движения взрывоопасных и токсичных обла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качестве ситуационного плана технологического объекта может быть использован план группы цехов, установок или генплан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V. ОБЯЗАННОСТИ ОТВЕТСТВЕННОГО РУКОВОДИТЕЛЯ РАБОТ, ИСПОЛНИТЕЛЕЙ И ДРУГИХ ДОЛЖНОСТНЫХ ЛИЦ ОРГАНИЗАЦИИ ПО ЛОКАЛИЗАЦИИ И ЛИКВИДАЦИИ АВАРИЙНЫХ СИТУА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 Общие полож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1. Руководство работами по локализации и ликвидации аварийной ситуации, спасению людей и снижению воздействия опасных факторов осуществляет ответственный руководитель работ по локализации и ликвидации аварийной ситуации в организации (далее Ответственный руководитель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2. Для принятия эффективных мер по локализации и ликвидации аварийной ситуации Ответственный руководитель создает командный пункт (оперативный штаб), функциями которого явля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бор и регистрация информации о ходе развития аварийной ситуации и принятых мерах по ее локализации и ликвид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кущая оценка информации и принятие решений по оперативным действиям в зоне аварийной ситуации и за ее предел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ординация действий персонала организации (объекта) и всех привлеченных подразделений и служб, участвующих в локализации и ликвидации аварийной ситу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3. Вышестоящий руководитель имеет право заменить Ответственного руководителя или принять на себя руководство локализацией и ликвидацией аварийной ситу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4. На командном пункте могут находиться только лица, непосредственно участвующие в локализации и ликвидации аварийной ситу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5. На командном пункте Ответственный руководитель организует ведение журнала ликвидации аварийной ситуации, где фиксируются выданные задания и результаты их выполнения по времен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6. Лица, вызванные для спасения людей и локализации и ликвидации аварийной ситуации, сообщают о своем прибытии Ответственному руководителю и по его указанию приступают к исполнению своих обязанност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7. Должностные лица и исполнители, участвующие в ликвидации аварийной ситуации, должны информировать Ответственного руководителя о ходе выполнения его распоряж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8. Работы в загазованной среде выполняют аварийно-спасательные формирования (профессиональные и (или) нештатные), аттестованные на этот вид аварийно-спасательных работ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9. Ответственным руководителем явля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уровне "А" развития аварийной ситуации - начальник цеха (производственного участка, установки), до его прибытия на место аварии - начальник смены (отделения), сменный мастер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уровне "Б" развития аварийной ситуации - руководитель организации (технический руководитель организации), до его прибытия на место аварии - диспетчер организации (начальник производства, цеха, установки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Ответственный руководитель должен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1. На уровне "А" развития аварийной ситуаци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ить обстановку, выявить количество и местонахождения людей, застигнутых аварией, принять меры по оповещению работников организации и населения (при необходимости) об аварийной ситу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ять меры по оцеплению района аварии и опасной зо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ять неотложные меры по спасению людей, локализации и ликвидации аварийной ситу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ить вывод из опасной зоны людей, которые не принимают непосредственного участия в локализации и ликвидации аварийной ситу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раничить допуск людей и транспортных средств в опасную зон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к аварийной остановке производств только тех лиц из числа производственного персонала, которые подготовлены, оснащены в соответствии с табелем оснащения членов нештатного аварийно-спасательного формирования (приложение 17) и аттестованы в установленном порядк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ролировать правильность действий персонала, а в случае необходимости - действия аварийно-спасательных, пожарных, медицинских подразделений по спасению людей, локализации и ликвидации аварийной ситуации на производстве и выполнение своих распоряж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ировать руководство организации об аварии, территориальные органы Госгортехнадзора России, Государственной инспекции труда, а при необходимости - территориальные органы МЧС России, органы местного самоуправления о ходе и характере аварии, о пострадавших в ходе спасательных рабо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очнять и прогнозировать ход развития аварийной ситуации, при необходимости вносить корректировку в ПЛА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2. На уровне "Б" развития аварийной ситуации, дополнительно к пункту 4.2.1 Ответственный руководитель должен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изменения места расположения командного пункта оповестить об этом всех привлекаемых к работам по локализации и ликвидации аварийной ситу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ководить действиями персонала организации, аварийно-спасательных, пожарных, медицинских подразделений по спасению людей, локализации и ликвидации аварийной ситуации на объекте и контролировать выполнение своих распоряж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 Обязанности технического руководителя организаци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1. Технический руководитель организации должен обеспечи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работку специальных программ (с указанием приоритетности реализации), предусматривающих дооснащение объекта средствами контроля, автоматического регулирования, устройствами взрывопредупреждения и взрывозащиты, быстродействующими отсекателями, системами безопасной аварийной остановки организации (объекта), оповещения, защиты и спасения людей, создание запасов дегазирующих реагентов, совершенствование систем улавливания и дегазации вредных выбросов, устройство систем локализации, препятствующих распространению неорганизованных выбросов на территории организации и за ее пределами, и т.п., если при разработке ПЛАС выявляется недостаточная готовность организации (объекта) к противоаварийной защит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 в действие в случае необходимости резервных систем жизнеобеспечения, сигнализации и противоаварийной защиты, т.е. должны существовать резервные линии связи, назначены дублеры специалистов, определен альтернативный центр управления и т.п.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оперативность обнаружения, эффективность локализации и ликвидации аварийной ситуации путем применения технических средств с необходимыми надежностью и быстродействием и созданием в цехах, отделениях или участках, для которых разработаны ПЛАС, нештатных аварийно-спасательных формирований, из числа специально подготовленного и аттестованного в установленном порядке производственного персонала, а также, при необходимости, профессиональными аварийно-спасательными формирования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ределение обязанностей между производственным персоналом, использование надежных средств оповещения и связи, рационального размещения пультов (устройств) управления противоаварийными систем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ирование в установленном порядке должностных лиц, ведомств и организаций о результатах выполненного при разработке ПЛАС анализа опасности организации (объекта), о возможности проявления действия опасных факторов аварийной ситуации за пределами территории организации, о характере и потенциальной тяжести происшеств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личие в необходимом количестве и ассортименте современных антидотов и необходимых фармацевтических препаратов, если при аварии произошло выделение вредных веществ, а также дезактивационного оборудования, средств защиты для медицинского персонал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заимодействие с местными органами исполнительной власти (комиссией по чрезвычайным ситуациям) и органами местного самоупра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2. Технический руководитель организации, получив сообщение об аварийной ситуации, должен немедленно прибыть в организацию, сообщить об этом Ответственному руководителю и обеспечи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ю оказания своевременной помощи пострадавши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ятие необходимых мер по привлечению опытных рабочих и специалистов (из числа руководящих работников и специалистов) в бригады для дежурства и выполнения необходимых работ, связанных с локализацией или ликвидацией аварии, а также по своевременной доставке необходимых материалов и оборудо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у аварийных и материальных складов и доставку материалов, инструмента и т.п. к месту аварийной ситу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ководство работой транспорта, привлекаемого для ликвидации аварийной ситу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аварийных работах продолжительностью более 6 часов организацию питания и отдыха всех лиц, привлекаемых к ликвидации авар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ирование в установленном порядке о характере аварийной ситуации и ходе спасательных и восстановительных рабо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4. Обязанности диспетчера организаци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 получении сообщения об аварийной ситуации диспетчер должен немедленно прекратить переговоры, не имеющие непосредственного отношения к происшедшей аварийной ситуации, и известить о ней должностных лиц, ведомства и организации по списку (приложение 14)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аварии в масштабе организации до прибытия технического руководителя организации диспетчер выполняет обязанности Ответственного руководителя, организует работы по спасению людей, локализации и ликвидации аварийной ситуации в соответствии с ПЛАС конкретного (данного) объекта. Командным пунктом по локализации и ликвидации аварийной ситуации в данном случае является рабочее место диспетчера. При необходимости диспетчер принимает меры по организации нового командного пунк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прибытии технического руководителя организации диспетчер должен его проинформировать о состоянии работ по спасению людей, локализации и ликвидации аварийной ситуации и поступить в распоряжение Ответственного руководи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5. Руководитель аварийно-спасательной службы (формирования) обязан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ководить газоспасательными работами в соответствии с заданиями Ответственного руководителя и оперативной частью ПЛАС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ржать постоянную связь с Ответственным руководителем в организации и, по согласованию с ним, определить газоопасную зону, после чего установить предупредительные знаки и выставить перед загазованным участком дежурные посты из членов нештатных аварийно-спасательных формирова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 прибытия на место аварийной ситуации Ответственного руководителя проводить работы в соответствии с мероприятиями ПЛАС самостоятель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6. Начальник цеха, участка, установки, где произошла аварийная ситуация, должен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ять распоряжения Ответственного руководител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 прибытия на место аварийной ситуации Ответственного руководителя выполнять его обязанности, руководствуясь ПЛА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7. Начальник смены (сменный мастер) цеха, в котором произошла аварийная ситуация, должен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медленно сообщить о ней диспетчеру организации, в аварийно-спасательную службу (формирование), пожарную часть организ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 прибытия Ответственного руководителя организовать и начать работу по спасению людей и локализации аварийной ситуации в соответствии с мероприятиями ПЛАС и создавшейся обстановко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8. Заместитель начальника цеха (технолог цеха), в котором произошла аварийная ситуация, должен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брать нештатное аварийно-спасательное формирование из числа работников цеха, установки, участка и т.д., обученных и аттестованных в установленном порядке, и руководить их работой по локализации и ликвидации аварийной ситу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кладывать Ответственному руководителю о текущем состоянии технологического процесса с целью предупреждения возможных дальнейших осложнений и создания необходимых условий для успешной локализации и ликвидации аварийной ситу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зависимости от обстановки перевести нормальный технологический режим на режим безопасной остановки или прекратить ег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9. Мастера, бригадиры, рабочие, аппаратчики, операторы и т.д. цеха, в котором произошла аварийная ситуация, должн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медленно сообщить об аварийной ситуации непосредственному руководителю, а при его отсутствии - диспетчеру организ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ять меры по выводу людей из опасной зоны локализации и ликвидации аварийной ситуации в соответствии с ПЛАС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обходимости (согласно ПЛАС или по указанию Ответственного руководителя) отключить аппараты, установки, агрегаты, коммуникации и т.п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0. Руководители служб главного механика, главного энергетика, главного технолога, главного прибориста организации должн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ить создание специализированных бригад из указанных служб для выполнения работ по локализации и ликвидации аварийной ситуации и восстановлению нормальной работы производ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указанию Ответственного руководителя работ обеспечить включение или отключение электроэнергии, работу электромеханического и энергетического оборудования, сигнализации, средств связи, функционирование паровых, тепловых и других сет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1. Инженерно-технические работники, мастера, бригадиры и рабочие других цехов должны, получив информацию об аварийной ситуации, выполнять необходимые мероприятия в соответствии с ПЛАС и докладывать о своих действиях Ответственному руководител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2. Начальник пожарной части организации должен в соответствии с действующими в пожарной части руководящими документами и инструкциями, с учетом конкретной обстановки на месте аварийной ситуации и оперативной части ПЛАС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овать своевременный вывоз резервной и свободной смен пожарной части на место аварийной ситу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ководить работами по тушению пожа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ржать постоянную связь с Ответственным руководителе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ивать взаимодействие и координацию действий с аварийно-спасательными формирован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3. Работники медицинского пункта (здравпункта) организации с учетом оперативной части ПЛАС и действующими в здравпункте руководящими документами и инструкциями должны немедленно выехать по вызову на место аварийной ситуации и, при необходимости, оказать первую медицинскую помощь пострадавши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МЕР ФОРМЫ ТИТУЛЬНОГО ЛИСТА ПЛАНА ЛОКАЛИЗАЦИИ И ЛИКВИДАЦИИ АВАРИЙНЫХ СИТУА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наименование организаци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АЮ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ический руководите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фамилия, инициалы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подпись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__" ________________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ЛАН ЛОКАЛИЗАЦИИ И ЛИКВИДАЦИИ АВАРИЙНЫХ СИТУА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наименование объекта, цеха, отделения, производственного участка, установки и т.д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несенные изменения 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340"/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номер изменени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ГЛАСОВАН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2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1256"/>
        <w:gridCol w:w="2256"/>
      </w:tblGrid>
      <w:tr>
        <w:trPr/>
        <w:tc>
          <w:tcPr>
            <w:tcW w:w="174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firstLine="28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</w:t>
            </w:r>
          </w:p>
        </w:tc>
        <w:tc>
          <w:tcPr>
            <w:tcW w:w="1256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</w:t>
            </w:r>
          </w:p>
        </w:tc>
        <w:tc>
          <w:tcPr>
            <w:tcW w:w="2256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firstLine="284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(должность)</w:t>
            </w:r>
          </w:p>
        </w:tc>
        <w:tc>
          <w:tcPr>
            <w:tcW w:w="1256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(подпись)</w:t>
            </w:r>
          </w:p>
        </w:tc>
        <w:tc>
          <w:tcPr>
            <w:tcW w:w="2256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(фамилия, инициалы)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firstLine="28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</w:t>
            </w:r>
          </w:p>
        </w:tc>
        <w:tc>
          <w:tcPr>
            <w:tcW w:w="1256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</w:t>
            </w:r>
          </w:p>
        </w:tc>
        <w:tc>
          <w:tcPr>
            <w:tcW w:w="2256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firstLine="284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(должность)</w:t>
            </w:r>
          </w:p>
        </w:tc>
        <w:tc>
          <w:tcPr>
            <w:tcW w:w="1256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(подпись)</w:t>
            </w:r>
          </w:p>
        </w:tc>
        <w:tc>
          <w:tcPr>
            <w:tcW w:w="2256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(фамилия, инициалы)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МЕР ФОРМЫ ТИТУЛЬНОГО ЛИСТА РАСЧЕТНО-ПОЯСНИТЕЛЬНОЙ ЗАПИС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СЧЕТНО-ПОЯСНИТЕЛЬНАЯ ЗАПИСКА К ПЛАНУ ЛОКАЛИЗАЦИИ И ЛИКВИДАЦИИ АВАРИЙНЫХ СИТУА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наименование объекта (цеха, установки и т.д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Энск, 200_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ФОРМА И ПРИМЕР СОСТАВЛЕНИЯ ПЕРЕЧНЯ ОСНОВНЫХ ФАКТОРОВ И ВОЗМОЖНЫХ ПРИЧИН, СПОСОБСТВУЮЩИХ ВОЗНИКНОВЕНИЮ И РАЗВИТИЮ АВАРИЙНЫХ СИТУА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6"/>
        <w:gridCol w:w="3576"/>
        <w:gridCol w:w="3100"/>
      </w:tblGrid>
      <w:tr>
        <w:trPr>
          <w:trHeight w:val="23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ехнологического блок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оры, способствующие возникновению и развитию аварийных ситуаций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ые причины аварийных ситуаций</w:t>
            </w:r>
          </w:p>
        </w:tc>
      </w:tr>
      <w:tr>
        <w:trPr>
          <w:trHeight w:val="23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Контейнер с хлором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Наличие в блоке до 1000 кг жидкого хлора, являющегося химически опасным веществом и сильным окислителем, создает опасность аварийного выброса большого количества опасного вещества при аварийной разгерметизации системы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Хранение хлора под давлением и его транспортирование методом передавливания под избыточным давлением создают дополнительную опасность разгерметизации от превышения давления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Коррозионная активность хлора (особенно при наличии влаги) создает дополнительную опасность разгерметизации системы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Наличие периодического процесса создает дополнительную опасность аварийной разгерметизации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Ошибки персонала при ведении технологического процесса (наиболее опасными технологическими операциями с точки зрения влияния человеческих ошибок на возникновение аварийной ситуации являются операции, связанные с подготовкой контейнера с хлором к подключению в технологическую систему)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Нарушение герметичности трубопроводов, отказы арматуры и разъемных соединений, разгерметизация резервуаров из-за дефектов изготовления, переполнения, механических повреждений, нагрева, коррозии и т.п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...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4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ИПОВАЯ СХЕМА ПОСТРОЕНИЯ СЦЕНАРИЕВ РАЗВИТИЯ АВАРИЙНЫХ СИТУАЦИЙ С УКАЗАНИЕМ ОСНОВНЫХ ПРИЧИН ИХ ВОЗНИКНОВ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118225" cy="807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МЕР ТИПОВОГО АНАЛИЗА АВАРИЙНЫХ СИТУАЦИЙ, УСЛОВИЙ ИХ ВОЗНИКНОВЕНИЯ И РАЗВИ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5"/>
        <w:gridCol w:w="1602"/>
        <w:gridCol w:w="1580"/>
        <w:gridCol w:w="1499"/>
        <w:gridCol w:w="4525"/>
        <w:gridCol w:w="3912"/>
        <w:gridCol w:w="1127"/>
      </w:tblGrid>
      <w:tr>
        <w:trPr>
          <w:trHeight w:val="23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аварийной ситу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каких условиях возможна аварийная ситуац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е развитие аварийной ситуа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принципы анализа условий возникновения аварийной ситуаци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ы и средства предупреждения, локализации и ликвидации аварийной ситуа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рос продукта из технологического оборудования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массы выброшенного продукта, его состава, агрегатного состояния, физико-химических, взрывоопасных и токсичных свойств. Проверка состояния межблочных средств, перекрывающих поступление в аппаратуру прямых и обратных потоков технологической среды и теплоносителей; их соответствие требованиям нормативных документов; проверка быстродействующих отключающих устройств; проверка навыков обслуживающего персонала по приведению в действие блокирующих устройств. Оценка возможности образования токсичных взрывоопасных паро-, пыле-, газовоздушных смесей, величины площади разлива жидкости, зоны поражения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окирование аварийной аппаратуры, минимизация площади разлива жидкой фазы и ее отвод в закрытые системы, слив жидкой фазы из аппаратуры в аварийную емкость. Сброс газовой фазы на факел (закрытую систему, установку нейтрализации). Вывод людей из опасной зоны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олное или частичное разрушение технологического оборудова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количественных энергетических характеристик взрыва (избыточное давление, скорость возрастания давления) и сравнение их с прочностными характеристиками аппаратуры. Наличие средств защиты оборудования от разрушения при взрыве (предохранительные клапаны, взрывные мембраны, отсекатели и т.п.)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предохранительными устройствами, автоматическими системами подавления взрыва, повышения прочности характеристик аппаратуры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соответствия оборудования, трубопроводов, запорной арматуры, предохранительных и уплотнительных устройств и т.д. требованиям нормативов (проекту, регламентам); оценка технического состояния аппаратуры (качество сварных соединений, сборка разъемных соединений, степень износа и т.п.); оценка порядка и полноты диагностического контроля, эффективности и качества планово-предупредительных ремонтов и т.п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базы диагностирования и дефектоскопии оборудования; совершенствование системы планово-предупредительного ремонта; замена морально устаревшего, изношенного и не соответствующего нормативам оборудова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 Износ, повышенная вибрация, усталость материала, внешние источники воздействия. Корроз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изученности коррозионных свойств обращающихся веществ, наличие данных о скорости коррозии и износа, соответствие материала оборудования (трубопроводов, защитного покрытия, уплотнительных материалов). Наличие условий для механического повреждения оборудования (трубопроводов) от внешних и внутренних источников воздействия. Проверка надежности и правильности крепления аппаратов, машин и трубопроводов, соединений вращающихся устройств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ение оборудования повышенной надежности, эффективного защитного покрытия и защитных устройств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 Выход параметров за критические знач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изученности свойств обращающихся продуктов; их анализ; выявление особо опасных веществ; выявление параметров, определяющих опасность технологических процессов и их критические значения; оценка достаточности оснащения средствами, исключающими выход параметров за допустимые пределы, их эффективность, надежность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оснащение технологических процессов средствами контроля, управления и противоаварийной защиты, повышение их надежности и эффективности; совершенствование технологических процессов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 Образование взрывоопасной среды и наличие источника зажигания в аппарат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взрывоопасных свойств веществ под давлением и при температуре технологических процессов; оценка возможностей и условий образования взрывоопасной среды и источника зажигания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егматизация взрывоопасной технологической смеси инертными газами, введение игнибирующих добавок, изменение состава технологической среды, температуры и давления процесса, способа ввода реагентов в аппарат. Сокращение времени пребывания технологической среды в аппарате, заземление оборудования, применение средств отвода и нейтрализации зарядов статического электричеств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постоянных и случайных источников зажигания и их характеристики в сравнении с температурой самовоспламенения и минимальной энергией зажигания. Наличие взрывоопасной смеси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ключение источников зажигания, применение средств контроля и регулирования по предотвращению образования взрывоопасной смес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Образование, распространение токсичного облака и заражение территории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возможных размеров, формы, концентрации, направления и скорости дрейфа облака, наличия и эффективности систем локализации и осаждения токсичного облака, наличия необходимой подготовки, оснащения и численности персонала для действий в аварийной ситуации. Проверка изученности токсичных свойств обращающихся продуктов, определение массы выброшенного продукта. Оценка их влияния на окружающую среду, эффективности предусмотренных проектом технических средств нейтрализации, дезактивации и т.д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перативной информацией о метеоусловиях, внедрении компьютерных систем математического моделирования и прогнозирования распространения токсичного облака; оснащение эффективными осаждающими и заграждающими системами; обеспечение постоянной готовности нештатных и профессиональных газоспасательных формирований к аварийной остановке производства и локализации аварийной ситуации в начальной стадии ее развит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ирование возможных масштабов и путей дальнейшего развития аварии с учетом энергонасыщенности предприятия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од жидкой фазы в закрытые системы. Применение систем нейтрализации, дезактивации, санитарных установо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 Интоксикация людей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рациональности генплана предприятия, наличия и численности людей в зонах возможного поражения; оснащение средствами индивидуальной и коллективной защиты, оповещения и эвакуации людей из опасной зоны и оценка их эффективности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численности людей в опасной зоне, оснащение эффективными системами защиты, оповещения и эвакуации людей, действия персонала и спецподразделений по спасению людей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бразование и взрыв паро-, пыле-, газовоздушных облаков в объеме помещения, наружной установки, травмирование людей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рациональности объемно-планировочных решений, наличие застойных зон, препятствующих снижению концентрации вредных веществ, оснащенность автоматическими газосигнализаторами (газоанализаторами), эффективной аварийной вентиляцией, поглотительными санитарными установками. Оценка возможных размеров, формы, концентрации, направления дрейфа взрывоопасного облака; наличия и характеристик постоянных и случайных источников зажигания. Расчет зон разрушений и оценка влияния новых разрушений на развитие аварии (эффект "домино"). Наличие людей и их вероятная численность в зоне возможного поражения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технологических систем (установок) на хорошо проветриваемых площадках; оснащение помещений эффективной вентиляцией (санитарными установками), приборами контроля воздушной среды. Исключение источников зажигания. Рациональная планировка размещения оборудования на площадке. Оснащение устройствами защиты персонала от поражающих факторов аварии (взрывная волна; высокая температура и т.п.)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Возникновение пожара и травмирование людей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и анализ: возможных масштабов пожара (площадь, количество горючих продуктов, состав продуктов сгорания, в т.ч. неполного); наличия и эффективности средств пожаротушения; умения персонала действовать по ликвидации очага загорания; оперативности и оснащенности ГПЧ; наличия и характеристик источников зажигания. Анализ количественных энергетических характеристик пожара (энергия излучения), наличие и численность людей в зоне возможного поражения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ключение источников зажигания; оснащение эффективными средствами пожаротушения, средствами сигнализации и связи; действия персонала и спецподразделений по спасению людей, тушению пожара. Рациональная планировка промышленной площадки. Размещение вне зоны возможного воздействия пожара зданий административного, бытового и вспомогательного назначения; действия персонала и спецподразделений по спасению людей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 Переброс пламени на другие объекты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количественных энергетических характеристик пожара (энергия излучения); наличие смежных блоков (установок), ЦПУ, административных, бытовых, вспомогательных зданий (помещений) с постоянным нахождением людей в зоне опасной интенсивности открытого пламени пожара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циональная планировка промышленной площадки. Размещение оборудования, зданий административного, бытового и вспомогательного назначения вне зоны возможного распространения пожар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 Перегрев оборудования с ЛВЖ, ГЖ и сжиженными газами при пожаре с последующим взрывом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емкостного оборудования с горючими продуктами в зоне возможного распространения пожара (разлив продуктов). Наличие и эффективность систем аварийного опорожнения и сброса на факел (свечу), систем орошения (охлаждения) экранов и т.п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нос емкостного оборудования из зоны возможного распространения пожара. Оснащение его средствами аварийного опорожнения, сброса на факел, системами орошения (охлаждения); установка экранов и т.д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 Разрушение аппаратуры, коммуникаций, зданий, сооружений, травмирование людей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количественных характеристик взрыва (реализуемая энергия, избыточное давление взрыва, радиусы зон интенсивности воздействия ударной волны, наличие смежных блоков (установок), ЦПУ, административных, бытовых, вспомогательных зданий (помещений) с постоянным нахождением людей в зоне опасной интенсивности ударной волны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циональная планировка промышленной площадки; размещение зданий административного, бытового и вспомогательного назначения вне опасной зоны; реализация мер по повышению устойчивости зданий ЦПУ, систем управления и противоаварийной защиты; организация оповещения об опасности и вывода персонала из опасной зоны; внедрение автоматических систем безопасной остановки производства в аварийной ситуации; действия персонала и спецподразделений по спасению людей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6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МЕР ОФОРМЛЕНИЯ РЕЗУЛЬТАТА АНАЛИЗА СОСТОЯНИЯ СИСТЕМЫ ПРОТИВОАВАРИЙНОЙ ЗАЩИТЫ (ПАЗ) НА ОБЪЕКТЕ (БЛОКЕ, УСТАНОВКЕ И Т.Д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"/>
        <w:gridCol w:w="1300"/>
        <w:gridCol w:w="2107"/>
        <w:gridCol w:w="2768"/>
        <w:gridCol w:w="2662"/>
        <w:gridCol w:w="4780"/>
      </w:tblGrid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аварийной ситу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аварийной ситуац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каких условиях возможна аварийная ситуац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е развитие аварийной ситуации, последств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ьное состояние системы (средств) противоаварийной защиты (ПАЗ) и локализации аварийных ситуаций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дооснащению системы ПАЗ и средств для локализации аварийных ситуаций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лнение резервуара, поз. Е-18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шибки производственного персонала при ведении технологического процесса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злив взрывопожароопасного вещества; взрыв; пожар; разрушение технологического оборудования; поражение производственного персонала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уют средства контроля уровня и ПАЗ. Имеет место ручное управление процессом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Усилить контроль за выполнением рабочих инструкций и провести внеочередную проверку знаний производственного персонала. 2. Оснастить технологическую схему средствами контроля, автоматического регулирования и блокировками данного параметра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"ДЕРЕВО ОТКАЗОВ" АНАЛИЗА ПРИЧИН АВАРИЙНОЙ СИТУАЦИИ И ВЕРОЯТНОСТИ ЕЕ ПРОЯВЛЕНИЯ НА ГАЗОРАЗДАТОЧНОЙ СТАНЦИИ (ГРС) (ПРИМЕР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671560" cy="4697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1560" cy="469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мечание. Значения величин вероятности проявления причин отказов даны услов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"ДЕРЕВО СОБЫТИЙ" (ФРАГМЕНТ) ПРИ АВАРИЙНОЙ СИТУАЦИИ НА УСТАНОВКЕ ПЕРВИЧНОЙ ПЕРЕРАБОТКИ НЕФТИ - РАЗРУШЕНИЯ ДЕГИДРАТОРА ДГ-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90 т нефти, Т &lt; 100 °С, Р &lt; 1 МПа) (пример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119495" cy="5781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78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Вероятность разгерметизации дегидратора Р</w:t>
      </w:r>
      <w:r>
        <w:rPr>
          <w:rFonts w:cs="Times New Roman" w:ascii="Times New Roman" w:hAnsi="Times New Roman"/>
          <w:color w:val="000000"/>
          <w:vertAlign w:val="subscript"/>
        </w:rPr>
        <w:t>0</w:t>
      </w:r>
      <w:r>
        <w:rPr>
          <w:rFonts w:cs="Times New Roman" w:ascii="Times New Roman" w:hAnsi="Times New Roman"/>
          <w:color w:val="000000"/>
        </w:rPr>
        <w:t xml:space="preserve"> = 1 · 10</w:t>
      </w:r>
      <w:r>
        <w:rPr>
          <w:rFonts w:cs="Times New Roman" w:ascii="Times New Roman" w:hAnsi="Times New Roman"/>
          <w:color w:val="000000"/>
          <w:vertAlign w:val="superscript"/>
        </w:rPr>
        <w:t>-4</w:t>
      </w:r>
      <w:r>
        <w:rPr>
          <w:rFonts w:cs="Times New Roman" w:ascii="Times New Roman" w:hAnsi="Times New Roman"/>
          <w:color w:val="000000"/>
        </w:rPr>
        <w:t>год</w:t>
      </w:r>
      <w:r>
        <w:rPr>
          <w:rFonts w:cs="Times New Roman" w:ascii="Times New Roman" w:hAnsi="Times New Roman"/>
          <w:color w:val="000000"/>
          <w:vertAlign w:val="superscript"/>
        </w:rPr>
        <w:t>-1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Тогда вероятность развития аварийной ситуации по сценарию С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vertAlign w:val="subscript"/>
        </w:rPr>
        <w:t>С1</w:t>
      </w:r>
      <w:r>
        <w:rPr>
          <w:rFonts w:cs="Times New Roman" w:ascii="Times New Roman" w:hAnsi="Times New Roman"/>
          <w:color w:val="000000"/>
        </w:rPr>
        <w:t xml:space="preserve"> = 10</w:t>
      </w:r>
      <w:r>
        <w:rPr>
          <w:rFonts w:cs="Times New Roman" w:ascii="Times New Roman" w:hAnsi="Times New Roman"/>
          <w:color w:val="000000"/>
          <w:vertAlign w:val="superscript"/>
        </w:rPr>
        <w:t>-4</w:t>
      </w:r>
      <w:r>
        <w:rPr>
          <w:rFonts w:cs="Times New Roman" w:ascii="Times New Roman" w:hAnsi="Times New Roman"/>
          <w:color w:val="000000"/>
        </w:rPr>
        <w:t xml:space="preserve"> · 5 · 10</w:t>
      </w:r>
      <w:r>
        <w:rPr>
          <w:rFonts w:cs="Times New Roman" w:ascii="Times New Roman" w:hAnsi="Times New Roman"/>
          <w:color w:val="000000"/>
          <w:vertAlign w:val="superscript"/>
        </w:rPr>
        <w:t>-2</w:t>
      </w:r>
      <w:r>
        <w:rPr>
          <w:rFonts w:cs="Times New Roman" w:ascii="Times New Roman" w:hAnsi="Times New Roman"/>
          <w:color w:val="000000"/>
        </w:rPr>
        <w:t xml:space="preserve"> · 4 · 10</w:t>
      </w:r>
      <w:r>
        <w:rPr>
          <w:rFonts w:cs="Times New Roman" w:ascii="Times New Roman" w:hAnsi="Times New Roman"/>
          <w:color w:val="000000"/>
          <w:vertAlign w:val="superscript"/>
        </w:rPr>
        <w:t>-2</w:t>
      </w:r>
      <w:r>
        <w:rPr>
          <w:rFonts w:cs="Times New Roman" w:ascii="Times New Roman" w:hAnsi="Times New Roman"/>
          <w:color w:val="000000"/>
        </w:rPr>
        <w:t xml:space="preserve"> · 2 · 10</w:t>
      </w:r>
      <w:r>
        <w:rPr>
          <w:rFonts w:cs="Times New Roman" w:ascii="Times New Roman" w:hAnsi="Times New Roman"/>
          <w:color w:val="000000"/>
          <w:vertAlign w:val="superscript"/>
        </w:rPr>
        <w:t>-2</w:t>
      </w:r>
      <w:r>
        <w:rPr>
          <w:rFonts w:cs="Times New Roman" w:ascii="Times New Roman" w:hAnsi="Times New Roman"/>
          <w:color w:val="000000"/>
        </w:rPr>
        <w:t xml:space="preserve"> = 4 · 10</w:t>
      </w:r>
      <w:r>
        <w:rPr>
          <w:rFonts w:cs="Times New Roman" w:ascii="Times New Roman" w:hAnsi="Times New Roman"/>
          <w:color w:val="000000"/>
          <w:vertAlign w:val="superscript"/>
        </w:rPr>
        <w:t>-9</w:t>
      </w:r>
      <w:r>
        <w:rPr>
          <w:rFonts w:cs="Times New Roman" w:ascii="Times New Roman" w:hAnsi="Times New Roman"/>
          <w:color w:val="000000"/>
        </w:rPr>
        <w:t xml:space="preserve"> год</w:t>
      </w:r>
      <w:r>
        <w:rPr>
          <w:rFonts w:cs="Times New Roman" w:ascii="Times New Roman" w:hAnsi="Times New Roman"/>
          <w:color w:val="000000"/>
          <w:vertAlign w:val="superscript"/>
        </w:rPr>
        <w:t>-1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9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ЛИЧЕСТВО ОПАСНЫХ ВЕЩЕСТВ, УЧАСТВУЮЩИХ В СОЗДАНИИ ПОРАЖАЮЩИХ ФАКТОРОВ ПРИ РЕАЛИЗАЦИИ РАЗЛИЧНЫХ СЦЕНАРИЕВ РАЗВИТИЯ АВАРИЙНОЙ СИТУАЦИИ (ПРИМЕР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883"/>
        <w:gridCol w:w="1417"/>
        <w:gridCol w:w="1800"/>
        <w:gridCol w:w="2340"/>
      </w:tblGrid>
      <w:tr>
        <w:trPr>
          <w:trHeight w:val="23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ценария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 развития аварийной ситу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й поражающий фактор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пасного вещества, т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щего в аварийной ситу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щего в создании поражающих факторов</w:t>
            </w:r>
          </w:p>
        </w:tc>
      </w:tr>
      <w:tr>
        <w:trPr>
          <w:trHeight w:val="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рыв газа внутри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арная во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рыв газа на от- крытой площа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арная во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рос хл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ксическое пора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1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МЕР ОСНОВНЫХ РЕЗУЛЬТАТОВ РАСЧЕТА ВЕРОЯТНЫХ ЗОН ДЕЙСТВИЯ ПОРАЖАЮЩИХ ФАКТО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2"/>
        <w:gridCol w:w="606"/>
        <w:gridCol w:w="706"/>
        <w:gridCol w:w="440"/>
        <w:gridCol w:w="724"/>
      </w:tblGrid>
      <w:tr>
        <w:trPr>
          <w:trHeight w:val="23" w:hRule="atLeast"/>
          <w:cantSplit w:val="true"/>
        </w:trPr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метр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группы сценария</w:t>
            </w:r>
          </w:p>
        </w:tc>
      </w:tr>
      <w:tr>
        <w:trPr>
          <w:trHeight w:val="23" w:hRule="atLeast"/>
          <w:cantSplit w:val="true"/>
        </w:trPr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.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N</w:t>
            </w:r>
          </w:p>
        </w:tc>
      </w:tr>
      <w:tr>
        <w:trPr>
          <w:trHeight w:val="23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гненный шар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ительность огненного шара, 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0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ни поражения излучением (без учета дрейфа облака)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ушение соседних емкостей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ламенение деревянных конструкций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опасное расстояние для объекта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жар пролива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ксимальная площадь пожара, 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0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ительность пожара, мин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иус поражения открытым пламенем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ни поражения излучением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ушение соседних емкостей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ламенение деревянных конструкций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опасное расстояние для объекта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сеивание выброса до расстояния 0,5 нижнего предела взрываемости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тояние рассеивания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зрыв топливно-воздушного облака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ни поражения ударной волной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или частичное разрушение зданий и сооружений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ушение отдельных элементов зданий, поражение персонала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реждение оконных дверных проемов, травмирование персонала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зрыв топливно-воздушного облака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ни поражения ударной волной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или частичное разрушение зданий и сооружений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ушение отдельных элементов зданий, поражение персонала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реждение оконных дверных проемов, травмирование персонала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оксическое поражение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убина зоны заражения первичным облаком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убина зоны заражения вторичным облаком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0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ая глубина зоны заражения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0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зоны возможного заражения, к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жар пролива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ина зоны смертельных поражений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ина зоны смертельных поражений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ина зоны пороговых поражений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ина зоны пороговых поражений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зоны смертельных поражений, к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9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зоны пороговых поражений, к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4</w:t>
            </w:r>
          </w:p>
        </w:tc>
      </w:tr>
      <w:tr>
        <w:trPr>
          <w:trHeight w:val="23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оксическое поражение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зоны достижения смертельных токсодоз при 30-минутной экспозиции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зоны пороговых поражений,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1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РАТКОЕ ОПИСАНИЕ СЦЕНАРИЕВ АВАРИЙНЫХ СИТУАЦИЙ (ПРИМЕР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7"/>
        <w:gridCol w:w="7191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ценария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сценария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разрушение танка с жидким хлором на складе - выброс жидкого и газообразного хлора - истечение жидкого хлора в поддон танка + вскипание жидкого хлора + образование пароаэрозольного облака - распространение (рассеяние) хлорного облака в помещение склада - попадание в зону облака персонала - интоксикация людей в помещении склада - нарушение герметичности здания склада (разрушение оконных проемов хлорной волной) - распространение хлорного облака по территории декларируемого объекта - попадание в зону хлорного облака персонала предприятия - интоксикация людей на открытой площадке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герметизация контейнера с жидким хлором на открытой площадке - образование струйного выброса жидкого (газообразного) хлора из отверстия - вскипание хлора + образование пароаэрозольного облака + истечение хлора на поверхность, ограниченную обвалованием - образование и распространение хлорного облака в атмосфере - попадание в зону хлорного облака людей - интоксикация людей на открытой площадке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.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1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МЕР СОСТАВЛЕНИЯ ПЛАНА РАЗМЕЩЕНИЯ ОБОРУДОВАНИЯ (ХЛОРАТОРНОЙ)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7968615" cy="538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8615" cy="538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1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МЕР СОСТАВЛЕНИЯ СИТУАЦИОННОГО ПЛАНА (ДЛЯ НАИБОЛЕЕ ВЕРОЯТНОЙ АВАРИИ - РАЗРЫВ ТРУБОПРОВОДА С СУГ НА ТЕРРИТОРИИ ГНС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118860" cy="6901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90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брос сжиженного углеводородного газа может достигать 3,8 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ажающие факторы авари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епловое воздействие пожара проли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дарная волна взрыва топливно-воздушной смес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Радиус зоны смертельного поражения при пожаре пролива С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= 190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Безопасные расстояния при пожаре пролива С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= 370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Полное разрушение зданий и сооружений ударной волной С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 xml:space="preserve"> = 420 м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Частичное разрушение зданий и сооружений ударной волной С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 xml:space="preserve"> = 630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14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МЕР СПИСКА ДОЛЖНОСТНЫХ ЛИЦ, ПОДРАЗДЕЛЕНИЙ И ОРГАНИЗАЦИЙ, КОТОРЫЕ ДОЛЖНЫ БЫТЬ НЕМЕДЛЕННО ИЗВЕЩЕНЫ ДИСПЕТЧЕРОМ ОРГАНИЗАЦИИ ОБ АВАРИЙНОЙ СИТУ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684"/>
        <w:gridCol w:w="954"/>
        <w:gridCol w:w="1122"/>
        <w:gridCol w:w="1049"/>
        <w:gridCol w:w="1122"/>
        <w:gridCol w:w="1049"/>
      </w:tblGrid>
      <w:tr>
        <w:trPr>
          <w:trHeight w:val="23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дразделения и должностного лиц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елефона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</w:t>
            </w:r>
          </w:p>
        </w:tc>
      </w:tr>
      <w:tr>
        <w:trPr>
          <w:trHeight w:val="23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жебны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аш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жебны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ашний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арийно-спасательная служба (формирование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П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Х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равпун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организ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ий руководитель организ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аб ГО ЧС Организ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и цехов основного производства (в том числе цеха, где произошла авари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чески связанные и вспомогательные цех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и вспомогательных цех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главного инженера организации по ОТ и ПБ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технолог организации (начальник ПТО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механик организ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энергетик организ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приборист организ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излежащие организ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митета профсоюза организ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храны труда и техники безопасн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риториальный орган Госгортехнадзора Росс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инспектор по охране труд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итель штаба ГО и ЧС территор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урату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е органы самоуправл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1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ХЕ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ОВЕЩЕНИЯ ОБ АВАРИЙНОЙ СИТУАЦИИ (ПРИМЕР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drawing>
          <wp:inline distT="0" distB="0" distL="0" distR="0">
            <wp:extent cx="6026150" cy="3907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16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ПИС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НСТРУМЕНТА, МАТЕРИАЛОВ, ПРИСПОСОБЛЕНИЙ И СРЕДСТВ ИНДИВИДУАЛЬНОЙ ЗАЩИТЫ (ПРИМЕР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5308"/>
        <w:gridCol w:w="1157"/>
        <w:gridCol w:w="1367"/>
      </w:tblGrid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расположения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рметичный защитный костюм марки..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душный изолирующий аппарат..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ьтрующие противогазы марки..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газы шланговы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иновые сапог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иновые перчат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лад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лушки паронитовые и стальны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ючи гаечны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ючи газовые № 1 и № 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убил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пособление для установки хомутов на трубопров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пособление для устранения пропусков через предохранительный клапан ж/д цистер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рещающие зна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евки с флажк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асательный поя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гнально-спасательная верев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нейтрализации опасных выброс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1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АБЕ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ХНИЧЕСКОГО ОСНАЩЕНИЯ НЕШТАТНОГО АВАРИЙНО-СПАСАТЕЛЬНОГО ФОРМИРОВАНИЯ (НАСФ), СОЗДАВАЕМОГО ИЗ ЧИСЛА ПРОИЗВОДСТВЕННОГО ПЕРСОНАЛА (ПРИМЕР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160"/>
        <w:gridCol w:w="2331"/>
        <w:gridCol w:w="3489"/>
      </w:tblGrid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номный воздушный изолирующий дыхательный аппара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дному аппарату на каждого члена НАСФ в смен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а снаряженного аппарата не должна превышать 14 кг. Время защитного действия аппарата - не менее 40 мин., при условии расхода воздуха - 40 л/мин.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рметичный защитный костю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дному на каждого члена НАСФ в смене, с учетом размер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ходит в обязательное оснащение в случае, если возможно появление вещества, оказывающего поражающее воздействие через неповрежденную кожу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газ шланговы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двух на технологическое отделени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язательны при наличии емкостей, колодцев, коллекторов любого рода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асательный пояс и сигнально-спасательная верев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двух на технологическое отделени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ы быть испытаны и сертифицированы. Длина веревки - не менее 20 метров</w:t>
            </w:r>
          </w:p>
        </w:tc>
      </w:tr>
      <w:tr>
        <w:trPr>
          <w:trHeight w:val="23" w:hRule="atLeast"/>
        </w:trPr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ащение обязательное в случае отсутствия на объекте профессиональной аварийно-спасательной службы (формирования)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тативный аппарат искусственной вентиляции легки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ин аппарат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сил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и носилк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силки должны иметь три обвязки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 высотного снаряж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ин комплект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 необходим в случае вероятности ведения работ на высоте или спуска пострадавшего с высоты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асательное 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одного устройства на каждые два дыхательных аппарат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няется в комплекте с дыхательным аппаратом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асные воздушные баллоны к дыхательному аппарат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дному на каждый дыхательный аппарат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ы храниться в заправленном состоянии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асные кислородные баллоны к аппарату искусственной вентиляции легки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двух баллонов на один аппарат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ы храниться в заправленном состоянии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1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МЕР СОСТАВЛЕНИЯ БЛОК-СХЕМЫ (БЛОК-СХЕМА АММИАЧНОЙ ХОЛОДИЛЬНОЙ УСТАНОВК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7201535" cy="4464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446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19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НЦИПИАЛЬНАЯ ТЕХНОЛОГИЧЕСКАЯ СХЕМА БЛОКА № 9 (ДРЕНАЖНЫЙ РЕСИВЕР ПОЗ. R290) (ПРИМЕР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142230" cy="3645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мечание. Для сложных (насыщенных) технологических схем основные технические характеристики оборудования и процесса можно представлять в виде таблицы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2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МЕ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ЕРАТИВНОЙ ЧАСТИ ПЛАНА ПО ЛОКАЛИЗАЦИИ И ЛИКВИДАЦИИ АВАРИЙНЫХ СИТУАЦИЙ УРОВНЯ "А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наименование технологического блок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2"/>
        <w:gridCol w:w="2509"/>
        <w:gridCol w:w="1793"/>
        <w:gridCol w:w="2689"/>
        <w:gridCol w:w="6117"/>
      </w:tblGrid>
      <w:tr>
        <w:trPr>
          <w:trHeight w:val="2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, уровень и место аварийной ситуа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ознавательные признаки аварийной ситу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тимальные способы противоаварийной защиты (ПАЗ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ие средства (системы) противоаварийной защиты, применяемые при подавлении и локализации аварийной ситуации (ПАЗ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и и порядок их действий</w:t>
            </w:r>
          </w:p>
        </w:tc>
      </w:tr>
      <w:tr>
        <w:trPr>
          <w:trHeight w:val="2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Утечка жидкого хлора из трубопровода на участке контейнер-испаритель в помещении склада хранения хлор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Загазованность помещения склада хранения хлора: резкий запах; зеленовато-желтый цвет воздушной среды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Срабатывание аварийной вентиляции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Шум (свист), создаваемый истекающим из трубопровода хлором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Срабатывание звуковой сигнализации, расположенной снаружи у входа в помещение склада, сигнализирующей о превышении ПДК хлора в помещении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Повышенный расход и заметное снижение давления хлора в контейнер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автоматической системы обнаружения и контроля содержания хлора в помещении склад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Запорная арматура на контейнере с хлором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Аварийная вентиляция (12-кратная) с системой поглощения в санитарной колонне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Быстромонтируемые герметизирующие хомут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Первый заметивший аварию окриком предупреждает об этом остальной рабочий персонал, немедленно оповещает диспетчера предприятия (в первую очередь) и начальника установки (старшего в смене) хлорирования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Диспетчер производит оповещение согласно схеме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Начальник установки (старший в смене) руководит работами по локализации и ликвидации аварийной ситуации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Производственный персонал хлораторной - члены нештатного аварийно-спасательного формирования (НАСФ) по сигналу химической тревоги надевают изолирующие средства защиты органов дыхания и кожи и принимают меры по эвакуации и оказанию первой медицинской помощи возможным пострадавшим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1. В составе не менее двух человек проверяют отсутствие людей в помещении склада, загазованного хлором, и принимают меры по эвакуации пострадавших: при этом немедленно включают пострадавшего в изолирующий дыхательный аппарат и выносят на свежий воздух кратчайшим свободным безопасным путем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2. До прибытия медицинских работников первую медицинскую помощь пострадавшим оказывают члены НАСФ или работники предприятий, владеющие этими приемами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После окончания работ по спасению и выводу людей из загазованной зоны члены НАСФ приступают к локализации аварийной ситуации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1. При отказе систем автоматического включения вентиляции и нейтрализации выбросов хлора включить вручную насосы орошения санитарной колонны (абсорбера) нейтрализующим раствором, а затем аварийную вентиляцию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2. Отключить подачу хлора к трубопроводу, перекрыв запорный вентиль (№ 1) на контейнере, продолжив хлорирование воды в отделении хлораторной с целью удаления хлора из технологической системы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3. Определить место утечки жидкого хлора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4. Принять меры по устранению утечки хлора из трубопровода: наложить на место утечки резиновый пластырь и стянуть быстромонтируемым герметизирующим хомутом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5. Обезвреживание помещения склада провести путем поглощения испаряющегося хлора в системе санитарной очистки абгазов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6. После устранения утечки и достижения герметичности технологической системы провести опорожнение контейнера с подачей хлора на хлорирование и обеззараживание воды, в противном случае провести продувку технологической системы азотом со стороны абгазов на санитарную колонну.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Отремонтировать или заменить неисправный участок трубопровода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чальник цеха (установки и т.д.)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е специалисты цеха (установки и т.д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мечание. Достаточно визировать последний блок цеха (установки и т.д.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2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МЕ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ЕРАТИВНОЙ ЧАСТИ ПЛАНА ЛОКАЛИЗАЦИИ И ЛИКВИДАЦИИ АВАРИЙНЫХ СИТУАЦИЙ УРОВНЯ "Б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именование и номер цеха, установки и т.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2"/>
        <w:gridCol w:w="1722"/>
        <w:gridCol w:w="1760"/>
        <w:gridCol w:w="1753"/>
        <w:gridCol w:w="1521"/>
      </w:tblGrid>
      <w:tr>
        <w:trPr>
          <w:trHeight w:val="23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, уровень и место аварийной ситу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ознавательные признаки аварийной ситу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тимальные способы противоаварийной защиты (ПАЗ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ие средства (системы) противоаварийной защиты, применяемые при подавлении и локализации аварии (ПАЗ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и и порядок их действий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ик цеха (установки и т.д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е специалисты производства (организаци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ик произво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  <w:lang w:val="en-US"/>
        </w:rPr>
        <w:t>I</w:t>
      </w:r>
      <w:r>
        <w:rPr>
          <w:color w:val="000000"/>
          <w:sz w:val="20"/>
          <w:szCs w:val="23"/>
        </w:rPr>
        <w:t>. Общие положения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  <w:lang w:val="en-US"/>
        </w:rPr>
        <w:t>II</w:t>
      </w:r>
      <w:r>
        <w:rPr>
          <w:color w:val="000000"/>
          <w:sz w:val="20"/>
          <w:szCs w:val="23"/>
        </w:rPr>
        <w:t xml:space="preserve">. Анализ состояния опасности химико-технологических объектов 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  <w:lang w:val="en-US"/>
        </w:rPr>
        <w:t>III</w:t>
      </w:r>
      <w:r>
        <w:rPr>
          <w:color w:val="000000"/>
          <w:sz w:val="20"/>
          <w:szCs w:val="23"/>
        </w:rPr>
        <w:t>. Требования к составлению оперативной части ПЛАС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  <w:lang w:val="en-US"/>
        </w:rPr>
        <w:t>IV</w:t>
      </w:r>
      <w:r>
        <w:rPr>
          <w:color w:val="000000"/>
          <w:sz w:val="20"/>
          <w:szCs w:val="23"/>
        </w:rPr>
        <w:t>. Обязанности ответственного руководителя работ, исполнителей и других должностных лиц организации по локализации и ликвидации аварийных ситуаций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>Приложение 1. Пример формы титульного листа плана локализации и ликвидации аварийных ситуаций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>Приложение 2. Пример формы титульного листа расчетно-пояснительной записки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>Приложение 3. Форма и пример составления перечня основных факторов и возможных причин, способствующих возникновению и развитию аварийных ситуаций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>Приложение 4. Типовая схема построения сценариев развития аварийных ситуаций с указанием основных причин их возникновения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>Приложение 5. Пример типового анализа аварийных ситуаций, условий их возникновения и развития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 xml:space="preserve">Приложение 6. Пример оформления результата анализа состояния системы противоаварийной защиты (ПАЗ) на объекте (блоке, установке и т.д.) 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 xml:space="preserve">Приложение 7. «Дерево отказов» анализа причин аварийной ситуации и вероятность ее проявления на газораздаточной станции (ГРС) (пример) 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 xml:space="preserve">Приложение 8. «Дерево событий» (фрагмент) при аварийной ситуации на установке первичной переработке нефти — разрушения дегидратора ДГ-1 (90 т нефти, </w:t>
      </w:r>
      <w:r>
        <w:rPr>
          <w:iCs/>
          <w:color w:val="000000"/>
          <w:sz w:val="20"/>
          <w:szCs w:val="23"/>
        </w:rPr>
        <w:t xml:space="preserve">Т &lt; </w:t>
      </w:r>
      <w:r>
        <w:rPr>
          <w:color w:val="000000"/>
          <w:sz w:val="20"/>
          <w:szCs w:val="23"/>
        </w:rPr>
        <w:t xml:space="preserve">100°С, Р &lt; 1 МПа) (пример) 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>Приложение 9. Количество опасных веществ, участвующих в создании поражающих факторов при реализации различных сценариев развития аварийной ситуации (пример)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>Приложение 10. Пример основных результатов расчета вероятных зон действия поражающих факторов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 xml:space="preserve">Приложение 11. Краткое описание сценариев аварийных ситуаций (пример) 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 xml:space="preserve">Приложение 12. Пример составления плана размещения оборудования (хлораторной) 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 xml:space="preserve">Приложение 13. Пример составления ситуационного плана (для наиболее вероятной аварии — разрыв трубопровода с СУГ на территории ГНС) 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>Приложение 14. Пример списка должностных лиц, подразделений и организаций, которые должны быть немедленно извещены диспетчером организации об аварийной ситуации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 xml:space="preserve">Приложение 15. Схема оповещения об аварийной ситуации (пример) 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 xml:space="preserve">Приложение 16. Список инструмента, материалов, приспособлений и средств индивидуальной защиты (пример) 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 xml:space="preserve">Приложение 17. Табель технического оснащения нештатного аварийно-спасательного формирования (НАСФ), создаваемого из числа производственного персонала (пример) 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 xml:space="preserve">Приложение 18. Пример составления блок-схемы (блок-схема аммиачной холодильной установки) 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 xml:space="preserve">Приложение 19. Принципиальная технологическая схема блока № 9 (дренажный ресивер поз. </w:t>
      </w:r>
      <w:r>
        <w:rPr>
          <w:color w:val="000000"/>
          <w:sz w:val="20"/>
          <w:szCs w:val="23"/>
          <w:lang w:val="en-US"/>
        </w:rPr>
        <w:t>R</w:t>
      </w:r>
      <w:r>
        <w:rPr>
          <w:color w:val="000000"/>
          <w:sz w:val="20"/>
          <w:szCs w:val="23"/>
        </w:rPr>
        <w:t xml:space="preserve">290) (пример) 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3"/>
        </w:rPr>
        <w:t xml:space="preserve">Приложение 20. Пример оперативной части плана по локализации и ликвидации аварийных ситуаций уровня «А» 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 xml:space="preserve">Приложение 21. Пример оперативной части плана локализации и ликвидации аварийных ситуаций уровня «Б»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2:41:00Z</dcterms:created>
  <dc:creator>Тункин</dc:creator>
  <dc:description/>
  <cp:keywords/>
  <dc:language>en-US</dc:language>
  <cp:lastModifiedBy>Анна Николаевна</cp:lastModifiedBy>
  <dcterms:modified xsi:type="dcterms:W3CDTF">2007-03-26T10:26:00Z</dcterms:modified>
  <cp:revision>8</cp:revision>
  <dc:subject/>
  <dc:title>Методические указания о порядке разработки плана локализации и ликвидации аварийных ситуаций (ПЛАС) на химико-технологических объектах</dc:title>
</cp:coreProperties>
</file>